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щеобразовательное учреждение</w:t>
      </w:r>
    </w:p>
    <w:p>
      <w:pPr>
        <w:pStyle w:val="Heading"/>
        <w:rPr/>
      </w:pPr>
      <w:r>
        <w:rPr/>
        <w:t xml:space="preserve"> </w:t>
      </w:r>
      <w:r>
        <w:rPr/>
        <w:t xml:space="preserve">«Ключанская средняя школа»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"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right="567" w:hanging="0"/>
        <w:rPr/>
      </w:pPr>
      <w:r>
        <w:rPr/>
        <w:t xml:space="preserve">     </w:t>
      </w:r>
      <w:r>
        <w:rPr/>
        <w:t>ПРИКАЗ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02.09.2024 г.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№ </w:t>
      </w:r>
      <w:r>
        <w:rPr>
          <w:rFonts w:cs="Times New Roman" w:ascii="Times New Roman" w:hAnsi="Times New Roman"/>
          <w:b/>
          <w:sz w:val="28"/>
        </w:rPr>
        <w:t>205(а)</w:t>
      </w:r>
    </w:p>
    <w:p>
      <w:pPr>
        <w:pStyle w:val="Heading3"/>
        <w:ind w:left="567" w:right="56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2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става школьной антикризисной группы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2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У «Ключанская СШ» на 2024-2025 учебный год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2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2" w:firstLine="567"/>
        <w:jc w:val="both"/>
        <w:rPr/>
      </w:pPr>
      <w:r>
        <w:rPr>
          <w:rStyle w:val="FontStyle19"/>
          <w:sz w:val="28"/>
          <w:szCs w:val="28"/>
        </w:rPr>
        <w:t xml:space="preserve">В целях реализации Федерального Закона от 29.12.2012 «273-Ф «Об образовании в Российской Федерации», Федерального закона от 24.06.1999 №120-ФЗ (ред. От 27.06.2018) «Об основах системы профилактики безнадзорности правонарушений несовершеннолетних», согласно методических рекомендаций по организации действий в кризисной ситуации для участников образовательных отношений, направленных письмом Минпросвещения России от 11.05.2021 №СК-123/07 «Об усилении мер безопасности несовершеннолетних», с целью усиления мер безопасности, повышения состояния защищённости от угроз криминального характера и террористических угроз образовательной организации и с целью организованных действий участников образовательных отношений в кризисных ситуациях», а также в целях организации эффективных действий участников образовательного процесса в кризисных ситуациях  </w:t>
      </w:r>
    </w:p>
    <w:p>
      <w:pPr>
        <w:pStyle w:val="21"/>
        <w:ind w:right="567" w:hanging="0"/>
        <w:rPr/>
      </w:pPr>
      <w:r>
        <w:rPr/>
        <w:t>ПРИКАЗЫВАЮ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right="282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аботе школьной антикризисной группы (Приложение №1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567" w:right="282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школьной антикризисной группы на 2024-2025 учебный год (Приложение №2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right="282" w:hanging="283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215</wp:posOffset>
            </wp:positionH>
            <wp:positionV relativeFrom="paragraph">
              <wp:posOffset>256540</wp:posOffset>
            </wp:positionV>
            <wp:extent cx="1800225" cy="164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риказа возложить на заместителя директора по УР Бибичеву Е.С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2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right="282" w:firstLine="284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школы ________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 /Видехина Т.И.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right="567" w:hanging="0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№ 205(а) от 02.09.2024 г.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ОЖЕНИЕ 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аботе школьной антикризисной группы</w:t>
        <w:br/>
      </w:r>
    </w:p>
    <w:p>
      <w:pPr>
        <w:pStyle w:val="Style17"/>
        <w:numPr>
          <w:ilvl w:val="0"/>
          <w:numId w:val="15"/>
        </w:numPr>
        <w:ind w:left="786" w:right="282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№273-ФЗ от 29.12.2012 года «Об образовании в Российской Федерации», письмом Министерства Просвещения Российской Федерации №СК-123/07 от 11 мая 2021 года и устанавливает порядок деятельности Школьной антикризисной группы МОУ "Ключанская СШ"  (далее соответственно – Школьная антикризисная группа)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Школьная антикризисная группа руководствуется Конституцией Российской Федерации, нормативными правовыми актами Российской Федерации, руководящими и методическими документами Министерства просвещения Российской Федерации и министерства образования Рязанской области, а также настоящим Положением.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ризисная группа является одним из компонентов целостной системы воспитательной деятельности в МОУ "Ключанская СШ" 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группы определяется приказом школы, сроком на один учебный год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ризисная группа МОУ "Ключанская СШ" призвана способствовать процессу гуманизации учебно-воспитательного процесса, созданию психологически комфортного климата в образовательной организации.</w:t>
      </w:r>
    </w:p>
    <w:p>
      <w:pPr>
        <w:pStyle w:val="Style17"/>
        <w:spacing w:before="0" w:after="240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ризисная группа осуществляет свою деятельность во взаимодействии с педагогическим коллективом, администрацией и родителями (законными представителями) несовершеннолетних обучающихся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деятельности антикризисной команды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антикризисной команды является социологический и психологический анализ кризисной ситуаци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в семье несовершеннолетних, </w:t>
      </w:r>
      <w:r>
        <w:rPr>
          <w:rFonts w:cs="Times New Roman" w:ascii="Times New Roman" w:hAnsi="Times New Roman"/>
          <w:sz w:val="28"/>
          <w:szCs w:val="28"/>
        </w:rPr>
        <w:t>в образовательной организации, выявление проблем и определение основных причин их возникновения, путей и средств их разрешения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антикризисной группы:</w:t>
      </w:r>
    </w:p>
    <w:p>
      <w:pPr>
        <w:pStyle w:val="Style17"/>
        <w:numPr>
          <w:ilvl w:val="0"/>
          <w:numId w:val="12"/>
        </w:numPr>
        <w:ind w:left="928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, анализ информации и оценка кризисной ситуации;</w:t>
      </w:r>
    </w:p>
    <w:p>
      <w:pPr>
        <w:pStyle w:val="Style17"/>
        <w:numPr>
          <w:ilvl w:val="0"/>
          <w:numId w:val="12"/>
        </w:numPr>
        <w:ind w:left="928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лана действий по урегулированию кризисной ситуации;</w:t>
      </w:r>
    </w:p>
    <w:p>
      <w:pPr>
        <w:pStyle w:val="Style17"/>
        <w:numPr>
          <w:ilvl w:val="0"/>
          <w:numId w:val="12"/>
        </w:numPr>
        <w:ind w:left="928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устранению кризисной ситуации и оказание оперативной психологической помощи пострадавшим;</w:t>
      </w:r>
    </w:p>
    <w:p>
      <w:pPr>
        <w:pStyle w:val="Style17"/>
        <w:numPr>
          <w:ilvl w:val="0"/>
          <w:numId w:val="12"/>
        </w:numPr>
        <w:spacing w:before="0" w:after="240"/>
        <w:ind w:left="928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сткризисного сопровождения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иды деятельности.</w:t>
      </w:r>
    </w:p>
    <w:p>
      <w:pPr>
        <w:pStyle w:val="Style17"/>
        <w:numPr>
          <w:ilvl w:val="0"/>
          <w:numId w:val="3"/>
        </w:numPr>
        <w:ind w:left="1146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.</w:t>
      </w:r>
    </w:p>
    <w:p>
      <w:pPr>
        <w:pStyle w:val="Style17"/>
        <w:numPr>
          <w:ilvl w:val="0"/>
          <w:numId w:val="3"/>
        </w:numPr>
        <w:ind w:left="1146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.</w:t>
      </w:r>
    </w:p>
    <w:p>
      <w:pPr>
        <w:pStyle w:val="Style17"/>
        <w:numPr>
          <w:ilvl w:val="0"/>
          <w:numId w:val="3"/>
        </w:numPr>
        <w:ind w:left="1146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(решение тех проблем, с которыми обращаются обучающиеся и родители (законные представители) несовершеннолетних.</w:t>
      </w:r>
    </w:p>
    <w:p>
      <w:pPr>
        <w:pStyle w:val="Style17"/>
        <w:numPr>
          <w:ilvl w:val="0"/>
          <w:numId w:val="3"/>
        </w:numPr>
        <w:ind w:left="1146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.</w:t>
      </w:r>
    </w:p>
    <w:p>
      <w:pPr>
        <w:pStyle w:val="Style17"/>
        <w:numPr>
          <w:ilvl w:val="0"/>
          <w:numId w:val="3"/>
        </w:numPr>
        <w:spacing w:before="0" w:after="240"/>
        <w:ind w:left="1146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(устранение кризисных ситуаций)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членов антикризисной команды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pacing w:val="-6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нтикризисной группы МОУ "Ключанская СШ"  несут персональную ответственность за:</w:t>
      </w:r>
    </w:p>
    <w:p>
      <w:pPr>
        <w:pStyle w:val="Style17"/>
        <w:numPr>
          <w:ilvl w:val="0"/>
          <w:numId w:val="7"/>
        </w:numPr>
        <w:ind w:left="1146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сть диагностических и коррекционных методов;</w:t>
      </w:r>
    </w:p>
    <w:p>
      <w:pPr>
        <w:pStyle w:val="Style17"/>
        <w:numPr>
          <w:ilvl w:val="0"/>
          <w:numId w:val="7"/>
        </w:numPr>
        <w:ind w:left="1146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и результаты работы с обучающимися;</w:t>
      </w:r>
    </w:p>
    <w:p>
      <w:pPr>
        <w:pStyle w:val="Style17"/>
        <w:numPr>
          <w:ilvl w:val="0"/>
          <w:numId w:val="7"/>
        </w:numPr>
        <w:spacing w:before="0" w:after="240"/>
        <w:ind w:left="1146" w:right="28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ь выдаваемых рекомендаций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бязанности антикризисной </w:t>
      </w:r>
      <w:r>
        <w:rPr/>
        <w:t>команды</w:t>
      </w:r>
    </w:p>
    <w:tbl>
      <w:tblPr>
        <w:tblW w:w="989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93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Специалис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Функци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Заместитель директора по УВ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ординирует действия участников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яет ходом обсуждения.   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еспечивает ведение документации и реализацию стратегии помощи конкретному ребенку со стороны всех участников консилиума. 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начает следующее заседание.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еспечивает реализацию стратегии помощи конкретному ребенку со стороны всех участников группы.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Педагог-психоло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т ребенка при острых кризисных реакциях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еспечивает психодиагности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личностные особенности, причины кризисной ситуации)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ает рекомендации участникам по взаимодействию с суицидентом в кризисный и посткризисный период.  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ирует, осуществляет индивидуальную коррекцию, включает в групповые занятия по мере необходимости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сультирует педагогов, родителей, ребенка. Дает рекомендации по взаимодействию с ребенком в кризисе 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ствует разрешению провоцирующих ситуацию конфликтов.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вает необходимые психологические компетенции на индивидуальных и групповых занятиях.  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равляет к психиатру, психотерапевту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Социальный педаго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учает социальную ситуацию в семье и образовательном учреждении.          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заимодействует с родственниками и социальным окружением ребенка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уществляет взаимодействие на межведомственном уров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сутствует на следственных действиях и пр.)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еспечивает социализацию (включение ребенка в досуговую деятельность, в новую группу детей)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необходимости обеспечивает безопасные условия проживания ребенка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вает безопасность в школе (защищает от травли, преследований)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Классный руководи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учает социальный статус ребенка в классе.     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формирует об особенностях семейного воспитания и включенности родителей в проблемы ребенка.     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заимодействует с педагогами с целью обеспечения поддержки в кризисный период.      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ствует разрешению конфликтных ситуаций в классе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ключает ребенка в обычную школьную жизнь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вает нормальный статус в классе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en-US"/>
              </w:rPr>
              <w:t>Преподаватель-организатор ОБ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282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тветственный за антитеррористическую безопасность, планирование и порядок действий в случае чрезвычайной ситуации (ЧС) обязан: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ить и поддерживать связь с органами полиции и служб спасения;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ординировать членов антикризисной команды;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рректировать (по необходимости) порядок действий сотрудников образовательной организации в зависимости от вида чрезвычайной ситуации и сложившейся обстановки;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овать поддержание общественного порядка;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ать своевреме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ервой помощи пострадавшим;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своевреме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медицинской помощи пострадавшим; 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овать доставку тяжело раненных в ближайшее медицинское учреждение;</w:t>
            </w:r>
          </w:p>
          <w:p>
            <w:pPr>
              <w:pStyle w:val="Style17"/>
              <w:spacing w:lineRule="auto" w:line="276"/>
              <w:ind w:right="282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действие со службами экстренной помощи, МЧС, сотрудниками ГО ЧС и ПБ органами полиции, помогать проводить эвакуационные мероприятия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Приглашенные участники (по необходимост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ункци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Родители, лица их заменяющ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еспечивают постоянный эмоциональный контакт с ребенком в кризисный период.        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ют рекомендации специалистов. 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ещают консультации психолога, семейного терапевта, специалистов ОУ. 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необходимости производят значимые изменения в жизни семьи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 необходимости обеспечивают помощь специалистов различных учреждений и ведомств.              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Медицинский работн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ксирует травмы и побои.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вает экстренную медицинскую помощь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равляет в учреждения здравоохранения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Инспектор ПД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секает противоправные действия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ъясняет нормы права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еспечивает безопасность 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вает поддержку правоохранительных органов</w:t>
            </w:r>
          </w:p>
        </w:tc>
      </w:tr>
    </w:tbl>
    <w:p>
      <w:pPr>
        <w:pStyle w:val="Style17"/>
        <w:tabs>
          <w:tab w:val="clear" w:pos="708"/>
          <w:tab w:val="right" w:pos="9356" w:leader="none"/>
        </w:tabs>
        <w:ind w:right="282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right" w:pos="9356" w:leader="none"/>
        </w:tabs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антикризисной группы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МОУ "Ключанская СШ"  также </w:t>
      </w:r>
      <w:r>
        <w:rPr>
          <w:rFonts w:cs="Times New Roman" w:ascii="Times New Roman" w:hAnsi="Times New Roman"/>
          <w:b/>
          <w:sz w:val="28"/>
          <w:szCs w:val="28"/>
        </w:rPr>
        <w:t>обязаны:</w:t>
        <w:tab/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ваться в своей деятельности действующим законодательством РФ, нормативно-правовыми актами Министерства просвещения РФ, локальными актами школы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ть о ходе и результате проводимой работы руководителю образовательной организации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ть запросы и принимать решения строго в пределах своей компетенции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всех вопросов исходить из интересов обучающихся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ить в тайне сведения, полученные в результате диагностической и консультативной работы, если ознакомление с ними не являются необходимым для осуществления педагогического аспекта коррекционной работы.</w:t>
      </w:r>
    </w:p>
    <w:p>
      <w:pPr>
        <w:pStyle w:val="Style17"/>
        <w:spacing w:before="0" w:after="240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отчет о проделанной работе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рава антикризисной группы: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антикризисной группы имеют право: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конкретные задачи работы с обучающимися и педагогическим коллективом, выбирать формы и методы этой работы, решать вопрос об очередности проведения различных видов работ, выделять приоритетные направления работы в определенный период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участие в педсоветах, круглых столах, конференциях и т.д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ся с документацией (личным делом обучающихся, журналом успеваемости, медицинскими заключениями и т.п.)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с запросами в медицинские учреждения, независимо от их формы собственности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в пределах своей компетенции решения, направленные на предупреждение чрезвычайных ситуаций, организацию эффективных действий всех участников образовательных отношений в кризисной ситуации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необходимые материалы  информацию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дополнительные рабочие группы для решения основных вопросов, относящихся к компетенции Школьной антикризисной группы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Школьной антикризисной группы проводятся по необходимости по решению Руководителя образовательного учреждения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ие членов Школьной антикризисной группы на ее заседаниях обязательно. В случае невозможности присутствия члена Шко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нтикризисной </w:t>
      </w:r>
      <w:r>
        <w:rPr>
          <w:rFonts w:cs="Times New Roman" w:ascii="Times New Roman" w:hAnsi="Times New Roman"/>
          <w:sz w:val="28"/>
          <w:szCs w:val="28"/>
        </w:rPr>
        <w:t>команды на заседании, он обязан заблаговременно известить об этом Руководителя команды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опросов ,рассматриваемых на заседаниях Школьной антикризисной команды, к участию в них могут привлекаться иные лица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заимодействие с другими организациями.</w:t>
      </w:r>
    </w:p>
    <w:p>
      <w:pPr>
        <w:pStyle w:val="Style17"/>
        <w:spacing w:before="0" w:after="240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ризисная группа МОУ "Ключанская СШ"  на постоянной основе взаимодействует с представителями ОПДН, КДН и ЗП, УО занимающимися проблемами воспитания детей и молодежи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Решения Школьной антикризисной группы утверждаются директором Школы.</w:t>
      </w:r>
    </w:p>
    <w:p>
      <w:pPr>
        <w:pStyle w:val="Style17"/>
        <w:ind w:right="28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Командный подход </w:t>
      </w:r>
      <w:r>
        <w:rPr>
          <w:rFonts w:cs="Times New Roman" w:ascii="Times New Roman" w:hAnsi="Times New Roman"/>
          <w:sz w:val="28"/>
          <w:szCs w:val="28"/>
        </w:rPr>
        <w:t xml:space="preserve">при работе с кризисным случаем (преступления, суициды и пр.), предполагает участие различных специалистов на уровне образовательного учреждения в работе со случаем под руководством представителя администрации образовательного учреждения. 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 Принципы взаимодействия: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ответственности </w:t>
      </w:r>
      <w:r>
        <w:rPr>
          <w:rFonts w:cs="Times New Roman" w:ascii="Times New Roman" w:hAnsi="Times New Roman"/>
          <w:i/>
          <w:sz w:val="28"/>
          <w:szCs w:val="28"/>
        </w:rPr>
        <w:t>(Но не перебрасывание)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денциальность!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 интересах ребенка (пострадавшего, свидетеля, совершившего преступление)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собственной эмоциональной вовлеченностью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Нахожусь ли я на стороне ребенка или действую под давлением СМИ, общественности, одного из родителей? Как мои слова, действия помогают решить проблему?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(травля запрещена!)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изация (массовая профилактическая работа ведется по плану, кризисная – с узким кругом участников, включенных в ситуацию; пресечение слухов, отказ от комментариев в СМИ)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4. Сбор дополнительной информации с целью определения факторов риска и поддерживающих ресурсов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ведения об эмоционально-личностных особенностях (если имеются по результатам предшествующей диагностики психолога, сбор анамнеза, характеристика ребенка классным руководителем, референтными лицами с предупреждением о сохранении конфиденциальности)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Характеристика семьи, сведения об условиях семейного воспитания, характере внутрисемейных взаимоотношений с близкими, социальной ситуации и пр.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 ситуации в классе и школе, определение социального статуса подростка, характера взаимоотношений с обучающимися и педагогами, определение круга референтных лиц, увлечений, ценностей; о состоянии отдельных учащихся, информации о степени включенности детей в ситуацию (говорили, знали, обсуждали, читали, слышали), о степени близости отношений,  и пр.;</w:t>
      </w:r>
    </w:p>
    <w:p>
      <w:pPr>
        <w:pStyle w:val="Style17"/>
        <w:spacing w:before="0" w:after="240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ведения о дополнительных факторах: внешкольной деятельности, предшествующих событиях, вовлеченности в группировки, употребление ПАВ, наличие эмоционально значимых отношений вне семьи  школы, посещение определенных сайтов, переписка в социальных сетях и пр.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еализация плана работы со случаем.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ростку психологической поддержки  в острый кризисный период (принятие острой кризисной реакции, обеспечение условий для эмоциональной разрядки)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дростка психологом, социальным педагогом (периодичность встреч 1-3 в неделю)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емьей (в рамках консультирования, возможны при необходимости совместные встречи родители-подросток)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одростка в групповую /тренинговую работу с целью укрепления личностных ресурсов (если острый кризисный период миновал);</w:t>
      </w:r>
    </w:p>
    <w:p>
      <w:pPr>
        <w:pStyle w:val="Style17"/>
        <w:spacing w:before="0" w:after="240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ющее сопровождение (на протяжении 1 года).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Завершение работы со случаем.                                                                                 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на заседании. Подведение итогов.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боты с кризисным случаем считается достигнутым если подросток: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ет сожаление, раскаяние в случившемся, если он совершил правонарушение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искреннее намерение изменить ту часть ситуации, которая зависит от него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ет себя, как достойного человека, совершившего неблаговидный поступок или, находящегося в трудной жизненной ситуации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едставление о помогающих службах и специалистах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лан, что и в какой последовательности делать;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т в себя и свои возможности.</w:t>
      </w:r>
    </w:p>
    <w:p>
      <w:pPr>
        <w:pStyle w:val="Style17"/>
        <w:ind w:right="28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риказу № 205(а) от 02.09.2024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школьной антикризисной группы на 2024-2025 учебный год</w:t>
        <w:br/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</w:rPr>
        <w:t>Видехина Т.И. –директор школы.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>Бибичева Е.С. – заместитель директора по УР.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>Миронова Т.В. – заместитель директора по ВР.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>Рогачева Л.Д. – социальный педагог школы.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>Сивцов М.А. – педагог-психолог школы.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>Карбан А.Н. – фельдшер Ключанского ФАП.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расев В.П. – преподаватель-организатор ОБЗ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4" w:hanging="9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21:00Z</dcterms:created>
  <dc:creator>ELeNaBuh</dc:creator>
  <dc:description/>
  <cp:keywords/>
  <dc:language>en-US</dc:language>
  <cp:lastModifiedBy>ELeNaBuh</cp:lastModifiedBy>
  <cp:lastPrinted>2025-01-23T15:05:00Z</cp:lastPrinted>
  <dcterms:modified xsi:type="dcterms:W3CDTF">2025-01-23T13:12:00Z</dcterms:modified>
  <cp:revision>7</cp:revision>
  <dc:subject/>
  <dc:title/>
</cp:coreProperties>
</file>